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of Regional Centre for Cyclotouris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25/Municipality of Nova Crnja/TD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7-11-18T16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