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Reconstruction of Regional Centre for Cyclotourism</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Nova Crnja/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5/Municipality of Nova Crnja/TD4</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Competitive procedure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Nova Crnja, JNA 110, 23218 Nova Crnja,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reconstruction of facility where the Regional Centre for Cyclotourism will be placed. The facility is located near state border with Romania, in Srpska Crnja settlement (Municipality of Nova Crnja), and covered total area of Gross square meters 445.19. or Net  square meters 365.54.</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tender.</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No performance guarantee is required for this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sz w:val="22"/>
          <w:szCs w:val="22"/>
          <w:lang w:val="en-GB"/>
        </w:rPr>
      </w:pPr>
      <w:r>
        <w:rPr>
          <w:sz w:val="22"/>
          <w:szCs w:val="22"/>
          <w:lang w:val="en-GB"/>
        </w:rPr>
        <w:t>4th December 2017 at 12:00 Local Time at Municipality of Nova Crnja</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novacrnja@gmail.com or Municipality of Nova Crnja, JNA 110, 23218 Nova Crnja,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7/12/2017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7/12/2017 at 12:30 Local time at Municipality of Nova Crnja, JNA 110, 23218 Nova Crnj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7-11-18T17:46: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